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52"/>
        <w:gridCol w:w="1432"/>
        <w:gridCol w:w="2721"/>
        <w:gridCol w:w="2153"/>
        <w:gridCol w:w="3802"/>
        <w:gridCol w:w="2410"/>
      </w:tblGrid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projekt Planu dostosowania organów polskiej administracji do współpracy z przebudowanymi wielkoskalowymi systemami informacyjnymi UE – MasterPlan - wnioskodawca Minister Spraw Wewnętrznych i Administracji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uwagi MSW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MZ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trum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Zdrowi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kt 1.4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InternetLink"/>
                <w:bCs/>
                <w:color w:val="000000"/>
                <w:sz w:val="22"/>
                <w:szCs w:val="22"/>
                <w:u w:val="none"/>
              </w:rPr>
              <w:t xml:space="preserve">Czy system EES (Europejski system do zarządzania ruchem migracyjnym, granicami) nie powinien być skorelowany/zintegrowany z narodowymi systemami do zarządzania kryzysowego na wypadek różnego typu pandemii lub innych sytuacji kryzysowych. W pkt 1.4 na stronie 16 nie ma informacji o zbieraniu docelowej lokalizacji podróżującego lub obowiązku zgłoszenia przemieszczenia odpowiednim organom w warunkach ogłoszonej pandemii. 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kt 1.4. Rozważenie dodania informacji w systemie EES o lokalizacji pobytu osoby przekraczającej granicę lub zaplanowanie integracji z narodowymi systemami/rejestrami, które powstały w wyniku ostatniej pandemii Covid-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a nieuwzględnion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, cel gromadzenia i sposób wykorzystania danych w systemie EES został określony w rozporządzeniach 2017/2226 oraz 2017/2225 i obecnie nie ma możliwości jego rozszerzenia. W opinii resortu SWiA zaproponowana zmiana dotyczy systemów krajowych i w nich powinna być realizowana, co też miało miejsce w przypadku elektronicznego gromadzenia danych z kart lokalizacyjnych zbieranych podczas odprawy granicznej, które następnie trafiały do systemu MZ. Ewentualne wprowadzenie zaproponowanych przez Centrum e-Zdrowia kompleksowych rozwiązań nie jest związane w żaden sposób z uruchomieniem systemu EES, dlatego nie powinno być zawarte w MasterPlani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enia zaakceptowan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sterstwo Zdrowi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używanych skrótów, str. 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skrótu PWPW - Państwowa Wytwórnia Papierów Wartościowych należy skorygowa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WPW - Polska Wytwórnia Papierów Wartościowych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a uwzględnion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akceptowane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09:00Z</dcterms:created>
  <dc:creator>BAF</dc:creator>
  <dc:description/>
  <cp:keywords/>
  <dc:language>en-US</dc:language>
  <cp:lastModifiedBy>MZ EP</cp:lastModifiedBy>
  <dcterms:modified xsi:type="dcterms:W3CDTF">2023-01-25T15:34:00Z</dcterms:modified>
  <cp:revision>10</cp:revision>
  <dc:subject/>
  <dc:title/>
</cp:coreProperties>
</file>